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1.2022   № 6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Ж. Попова, 6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6136:5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637 кв. м, по ул. Ж. Попова, 6 г. Майкопа, принадлежит на праве собственности гражданину Антонову Александру Николаевичу, что подтверждено выпиской из Единого государственного реестра недвижимости об объекте недвижимости от 19 ноября 2021 г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Антонов А.Н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ул. Ж. Попова, 6                        г. Майкопа на расстоянии 1,5 м от границы земельного участка по                       ул. Ж. Попова, 8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16136:52 по ул. Ж. Попова, 6 г. Майкопа </w:t>
      </w:r>
      <w:r>
        <w:rPr>
          <w:color w:val="000000"/>
          <w:sz w:val="28"/>
          <w:szCs w:val="28"/>
        </w:rPr>
        <w:t xml:space="preserve">находится в зоне </w:t>
      </w:r>
      <w:r>
        <w:rPr>
          <w:sz w:val="28"/>
          <w:szCs w:val="28"/>
        </w:rPr>
        <w:t>застройки малоэтажными жил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Ж-МЗ). Разрешенный вид использования земельного участка «[2.1] –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ул. Ж. Попова, 6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Антонову А.Н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Ж. Попова, 6                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Антонову Александру Никола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Ж. Попова, 6 г. Майкопа на расстоянии 1,5 м от границы земельного участка по ул. Ж. Попова, 8                  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Ж. Попова, 6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45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1-27T13:4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